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llected Resources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mes Genova, Social Worker from Eastchester Middle School.  He also has a private practice in Tuckahoe.  He sees adolescents and adults.  He mainly works from a family systems approach, he has experience with DBT.  His contact information is as follows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James Genova, LCSW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335 Columbus Avenu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Tuckahoe, NY 1070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914-497-597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in Brenner – Carmel Central School District.  She has a private practice and is fluent in Spanish and German.  She works with children, adolescents and families.  Her information is as follows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Karin Brenn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967 Route 2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Brewster, New Yor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914-456-723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Yvette Thompson, Psy.D, [Byram Hills] - available for private psycho-educational evaluation [English or Spanish]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Westchester &amp; Fairfield Counti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914-523-415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dryvettethompson@yahoo.com</w:t>
        </w:r>
      </w:hyperlink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Cheryl Burton, LCSW-R, DSW [Tuckahoe UFSD] – offers private practice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5 Milton Stree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Hartsdale, NY 1053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914-761-733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u w:val="single"/>
        </w:rPr>
        <w:t>Resources for families of Military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Linda Fleck [P/NW BOCES] – Red Cross in White Plains offers support group for families of military.  The contact person is Jackie Jones 914-946-6500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Barbara Bernstein [MHA of Westchester] – provided two links.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http://www.militaryonesource.com/home.aspx?MRole=&amp;Branch=&amp;Component</w:t>
        </w:r>
      </w:hyperlink>
      <w:r>
        <w:rPr>
          <w:rFonts w:cs="Arial" w:ascii="Arial" w:hAnsi="Arial"/>
          <w:sz w:val="24"/>
          <w:szCs w:val="24"/>
        </w:rPr>
        <w:t>=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http://www.nmha.org/reunions/resources.cfm</w:t>
        </w:r>
      </w:hyperlink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u w:val="single"/>
        </w:rPr>
        <w:t>Request was made for - Counselors for Adolescents and Family’s in Putnam County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lice Weafer [Brewster] -provided us with:  </w:t>
      </w:r>
    </w:p>
    <w:p>
      <w:pPr>
        <w:pStyle w:val="Normal"/>
        <w:ind w:left="72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ke DePaoili at the Therapy Center Brewster – 914-242-0725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Mike Caroly at the same numb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Brian Gerety at the same number – Brian practices in the Bedford </w:t>
      </w:r>
    </w:p>
    <w:p>
      <w:pPr>
        <w:pStyle w:val="Normal"/>
        <w:ind w:left="288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fice of TTC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Despina Santiago [Yorktown] provided us with: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Carmel Psychological Associates – 845-278-5908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Center for Trauma Free Living – Glenedia Avenue in Carmel – 845-225-670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uicide Prevention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arbara Bernstein provided us with this link: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http://www.suicidology.org/web/guest/stats-and-tools/videos</w:t>
        </w:r>
      </w:hyperlink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u w:val="single"/>
        </w:rPr>
        <w:t>Request was made for - Parenting Resources for Five Year Old responses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Cheryl Pinnow, Psy.D., [Hawthorne Cedar Knolls] -  provided us with: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Dr. Anne Lloy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914-419-1638 – she worked at Four Winds Hospital for many year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Cheryl Burton, LCSW-R, DSW [Tuckahoe UFSD]  – provided us with: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Dr. Richard Brown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Old Mamaroneck Avenu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White Plains, N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914-320-023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Joann Fenton [P/NW BOCES]  – provided us with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>Geraldine Green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>Family Therapist, in Mahopac, Rte 6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>also she works at a clinic in Scarsdale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>845-628-762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u w:val="single"/>
        </w:rPr>
        <w:t>Request was made for - Resources for parents/children to purchase class pictures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udie Lee [Peekskill]  – provided us with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McKinney Grant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u w:val="single"/>
        </w:rPr>
        <w:t>Request was made for - Students with Disabilities who are reaching 21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ane Dobson [Hendrick Hudson] – provided us with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VESI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u w:val="single"/>
        </w:rPr>
        <w:t>Request was made for - Spanish Speaking family trainer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vid Zurhellen [SW/BOCES] – provided us with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The Hispanic Coaliti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46 Waller Avenu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White Plains, NY 1060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914-948-846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dine Bernstein [SW/BOCES] – provided us with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The Home Program – information can be obtained their websit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u w:val="single"/>
        </w:rPr>
        <w:t>Request was made for - Therapeutic Support Group for Children of divorced parent[s]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bbie Green – provided us with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WJCS in Hartsdale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Contact:  Jo Hariton @ NY Presbyterian on Bloomingdale Roa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The Hospital has an excellent program for children of divorc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u w:val="single"/>
        </w:rPr>
        <w:t>Request was made for - someone to work with an oppositional 15 year old male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race Carnevali [North Salem] provided us with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Dr. Barbara Dunne, Clinical Psychologis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Route 2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Right off Route 68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Purdys, NY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413-374-822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Request was made for - therapist to work with adopted children – middle school level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ris Latterner [North Salem] provided us with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He had and continues to work with students who have been adopted and their famili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ubject – Violent Deaths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ke Sellet [P/NW BOCES] provided us with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A new CDC report - Surveillance for violent deaths – National Violent Death Reporting System, </w:t>
      </w:r>
    </w:p>
    <w:p>
      <w:pPr>
        <w:pStyle w:val="Normal"/>
        <w:ind w:left="216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6 states, 2007 [National Center for Injury Prevention and Control]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When families grieve – free kits from Sesame Workshop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Jeanne Gold provide us with this information: </w:t>
        <w:tab/>
      </w:r>
      <w:hyperlink r:id="rId6">
        <w:r>
          <w:rPr>
            <w:rStyle w:val="InternetLink"/>
            <w:rFonts w:cs="Arial" w:ascii="Arial" w:hAnsi="Arial"/>
            <w:sz w:val="24"/>
            <w:szCs w:val="24"/>
          </w:rPr>
          <w:t>grief@sesameworkshop.org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Request was made for Therapeutic Sleep Away Camp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oann Fenton [P/NW BOCES] provided us with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Ramapo Anchorage in Rhinebeck, New York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eleste Theis [Ossining] provided us with the same as above but with a phone number: </w:t>
      </w:r>
    </w:p>
    <w:p>
      <w:pPr>
        <w:pStyle w:val="Normal"/>
        <w:ind w:left="72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14-876-840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oanne Goldman [New Rochelle] provided us with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Clearpool – part of Green Chimney’s Schoo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n Gottfried provided us with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Summit Camp – </w:t>
      </w:r>
      <w:hyperlink r:id="rId7">
        <w:r>
          <w:rPr>
            <w:rStyle w:val="InternetLink"/>
            <w:rFonts w:cs="Arial" w:ascii="Arial" w:hAnsi="Arial"/>
            <w:sz w:val="24"/>
            <w:szCs w:val="24"/>
          </w:rPr>
          <w:t>http://www.veryspecialcamps.com/summer-camps/Summit-Camp-2220.html</w:t>
        </w:r>
      </w:hyperlink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Request was made for Autism Support: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ohn Hallinan [P/NW BOCES] provided us with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t Rowan, CSW who runs Partners – 914-736-7898; </w:t>
      </w:r>
      <w:hyperlink r:id="rId8">
        <w:r>
          <w:rPr>
            <w:rStyle w:val="InternetLink"/>
            <w:rFonts w:cs="Arial" w:ascii="Arial" w:hAnsi="Arial"/>
            <w:sz w:val="24"/>
            <w:szCs w:val="24"/>
          </w:rPr>
          <w:t>patrowan@bestweb.net</w:t>
        </w:r>
      </w:hyperlink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arrie Gold [Harrison] provided us with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utism Speaks – look on the web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Request was made for bulimic issues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ci Holtz, LMSW [Tuckahoe] provided us with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CEDR Associates in Mt. Kisco – 244-190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y Hackenburg Walsh, LCSW [Harrison] provided us with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r. Elissa Zelman – Scarsdale office – 472-401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oseph Parker [White Plains] provided us with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Dr. Dom DeSantis – 914-329-5106 – </w:t>
      </w:r>
      <w:hyperlink r:id="rId9">
        <w:r>
          <w:rPr>
            <w:rStyle w:val="InternetLink"/>
            <w:rFonts w:cs="Arial" w:ascii="Arial" w:hAnsi="Arial"/>
            <w:sz w:val="24"/>
            <w:szCs w:val="24"/>
          </w:rPr>
          <w:t>theoldoc.1@aol.com</w:t>
        </w:r>
      </w:hyperlink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Request was made for Therapist recommendation [gay/lesbian]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y Jane Karger provided us with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GLSEN 914-962-7888 or </w:t>
      </w:r>
      <w:hyperlink r:id="rId10">
        <w:r>
          <w:rPr>
            <w:rStyle w:val="InternetLink"/>
            <w:rFonts w:cs="Arial" w:ascii="Arial" w:hAnsi="Arial"/>
            <w:sz w:val="24"/>
            <w:szCs w:val="24"/>
          </w:rPr>
          <w:t>glsenhv@aol.com</w:t>
        </w:r>
      </w:hyperlink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he would be happy to speak with parents who are dealing with a child who has just come ou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FLAG [parents, families and friends of lesbians and gays Westchester Chapter]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Carol Fessler 914-245-8236 – White Plains Methodist Church on Bryant Avenu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Also recommended two books for parents: Always My Child by Kevin Jennings and </w:t>
      </w:r>
    </w:p>
    <w:p>
      <w:pPr>
        <w:pStyle w:val="Normal"/>
        <w:ind w:left="144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w That You Know by Betty Fairchild and Nancy Haywar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Note:  please be advised that Putnam/Northern Westchester does not endorse any of the above resources. 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DateChar">
    <w:name w:val="Date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yvettethompson@yahoo.com" TargetMode="External"/><Relationship Id="rId3" Type="http://schemas.openxmlformats.org/officeDocument/2006/relationships/hyperlink" Target="http://www.militaryonesource.com/home.aspx?MRole=&amp;Branch=&amp;Component" TargetMode="External"/><Relationship Id="rId4" Type="http://schemas.openxmlformats.org/officeDocument/2006/relationships/hyperlink" Target="http://www.nmha.org/reunions/resources.cfm" TargetMode="External"/><Relationship Id="rId5" Type="http://schemas.openxmlformats.org/officeDocument/2006/relationships/hyperlink" Target="http://www.suicidology.org/web/guest/stats-and-tools/videos" TargetMode="External"/><Relationship Id="rId6" Type="http://schemas.openxmlformats.org/officeDocument/2006/relationships/hyperlink" Target="mailto:grief@sesameworkshop.org" TargetMode="External"/><Relationship Id="rId7" Type="http://schemas.openxmlformats.org/officeDocument/2006/relationships/hyperlink" Target="http://www.veryspecialcamps.com/summer-camps/Summit-Camp-2220.html" TargetMode="External"/><Relationship Id="rId8" Type="http://schemas.openxmlformats.org/officeDocument/2006/relationships/hyperlink" Target="mailto:patrowan@bestweb.net" TargetMode="External"/><Relationship Id="rId9" Type="http://schemas.openxmlformats.org/officeDocument/2006/relationships/hyperlink" Target="mailto:theoldoc.1@aol.com" TargetMode="External"/><Relationship Id="rId10" Type="http://schemas.openxmlformats.org/officeDocument/2006/relationships/hyperlink" Target="mailto:glsenhv@aol.com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3:30:00Z</dcterms:created>
  <dc:creator>Mary Sellazzo</dc:creator>
  <dc:description/>
  <cp:keywords/>
  <dc:language>en-US</dc:language>
  <cp:lastModifiedBy>msellazzo</cp:lastModifiedBy>
  <cp:lastPrinted>2009-07-24T12:20:00Z</cp:lastPrinted>
  <dcterms:modified xsi:type="dcterms:W3CDTF">2010-06-14T14:15:00Z</dcterms:modified>
  <cp:revision>7</cp:revision>
  <dc:subject/>
  <dc:title>I am writing this letter to let you know that I do not feel responsible for the over payment that you made to our dentist, Dr</dc:title>
</cp:coreProperties>
</file>